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53340</wp:posOffset>
                </wp:positionV>
                <wp:extent cx="5918200" cy="1358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Handwriting;Courier New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Notes on Lotus No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6pt;height:107pt;mso-wrap-distance-left:9.05pt;mso-wrap-distance-right:9.05pt;mso-wrap-distance-top:0pt;mso-wrap-distance-bottom:0pt;margin-top:4.2pt;mso-position-vertical-relative:text;margin-left: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Lucida Handwriting;Courier New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Notes on Lotus Note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6990</wp:posOffset>
                </wp:positionH>
                <wp:positionV relativeFrom="paragraph">
                  <wp:posOffset>286385</wp:posOffset>
                </wp:positionV>
                <wp:extent cx="3082290" cy="83058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16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ow to Use the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BY SIZE Vie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pt;height:65.4pt;mso-wrap-distance-left:9.05pt;mso-wrap-distance-right:9.05pt;mso-wrap-distance-top:0pt;mso-wrap-distance-bottom:0pt;margin-top:22.55pt;mso-position-vertical-relative:text;margin-left:203.7pt;mso-position-horizontal-relative:text">
                <v:fill opacity="0f"/>
                <v:textbox>
                  <w:txbxContent>
                    <w:p>
                      <w:pPr>
                        <w:pStyle w:val="Heading"/>
                        <w:spacing w:before="160" w:after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ow to Use the</w:t>
                      </w:r>
                    </w:p>
                    <w:p>
                      <w:pPr>
                        <w:pStyle w:val="Heading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BY SIZE View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32400</wp:posOffset>
                </wp:positionH>
                <wp:positionV relativeFrom="paragraph">
                  <wp:posOffset>897255</wp:posOffset>
                </wp:positionV>
                <wp:extent cx="498475" cy="212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/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6.75pt;mso-wrap-distance-left:9.05pt;mso-wrap-distance-right:9.05pt;mso-wrap-distance-top:0pt;mso-wrap-distance-bottom:0pt;margin-top:70.65pt;mso-position-vertical-relative:text;margin-left:4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1/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0</wp:posOffset>
                </wp:positionH>
                <wp:positionV relativeFrom="paragraph">
                  <wp:posOffset>105410</wp:posOffset>
                </wp:positionV>
                <wp:extent cx="1529080" cy="799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6040" cy="6978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48" r="-2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6040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62.95pt;mso-wrap-distance-left:9.05pt;mso-wrap-distance-right:9.05pt;mso-wrap-distance-top:0pt;mso-wrap-distance-bottom:0pt;margin-top:8.3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6040" cy="6978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48" r="-2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6040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b w:val="false"/>
          <w:sz w:val="24"/>
        </w:rPr>
        <w:t xml:space="preserve">Many of your e-mail messages are larger than you think.  To help you manage your mailbox and conserve disk space on our e-mail servers, we created a view that displays the size of your messages, ranging from 100 kilobytes (KB) to larger than 5 megabytes (MB). The view, called </w:t>
      </w:r>
      <w:r>
        <w:rPr>
          <w:sz w:val="24"/>
        </w:rPr>
        <w:t>BY SIZE</w:t>
      </w:r>
      <w:r>
        <w:rPr>
          <w:b w:val="false"/>
          <w:sz w:val="24"/>
        </w:rPr>
        <w:t xml:space="preserve">, is described below.  </w:t>
      </w:r>
    </w:p>
    <w:p>
      <w:pPr>
        <w:pStyle w:val="Heading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he </w:t>
      </w:r>
      <w:r>
        <w:rPr>
          <w:sz w:val="24"/>
        </w:rPr>
        <w:t>BY SIZE</w:t>
      </w:r>
      <w:r>
        <w:rPr>
          <w:b w:val="false"/>
          <w:sz w:val="24"/>
        </w:rPr>
        <w:t xml:space="preserve"> view displays large messages in your Inbox, Sent folder and personal folders in categories according to size. 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6640</wp:posOffset>
                </wp:positionH>
                <wp:positionV relativeFrom="paragraph">
                  <wp:posOffset>67310</wp:posOffset>
                </wp:positionV>
                <wp:extent cx="3613150" cy="1804035"/>
                <wp:effectExtent l="8890" t="7620" r="4445" b="825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3320" cy="1803960"/>
                          <a:chOff x="0" y="0"/>
                          <a:chExt cx="3613320" cy="180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9513" r="3562" b="31196"/>
                          <a:stretch/>
                        </pic:blipFill>
                        <pic:spPr>
                          <a:xfrm>
                            <a:off x="0" y="0"/>
                            <a:ext cx="3613320" cy="180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20"/>
                            <a:ext cx="3610080" cy="18032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650160"/>
                            <a:ext cx="406440" cy="1587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624960"/>
                            <a:ext cx="162000" cy="36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85280"/>
                            <a:ext cx="425520" cy="98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pt;margin-top:5.3pt;width:284.5pt;height:142.05pt" coordorigin="3664,106" coordsize="5690,28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64;top:106;width:5689;height:283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rect id="shape_0" stroked="t" o:allowincell="f" style="position:absolute;left:3664;top:107;width:5684;height:2839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oval id="shape_0" stroked="t" o:allowincell="f" style="position:absolute;left:3864;top:1130;width:639;height:249;mso-wrap-style:none;v-text-anchor:middle">
                  <v:fill o:detectmouseclick="t" on="false"/>
                  <v:stroke color="black" weight="15840" joinstyle="miter" endcap="flat"/>
                  <w10:wrap type="square"/>
                </v:oval>
                <v:line id="shape_0" from="4734,1090" to="4988,1659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4915;top:870;width:669;height:154;mso-wrap-style:none;v-text-anchor:middle">
                  <v:fill o:detectmouseclick="t" on="false"/>
                  <v:stroke color="black" weight="15840" joinstyle="miter" endcap="flat"/>
                  <w10:wrap type="square"/>
                </v:oval>
              </v:group>
            </w:pict>
          </mc:Fallback>
        </mc:AlternateContent>
      </w:r>
      <w:r>
        <w:rPr>
          <w:b w:val="false"/>
          <w:sz w:val="24"/>
        </w:rPr>
        <w:t>If your mailbox screen looks like this, you will see five categories: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 xml:space="preserve">Please Delete Immediately” displays messages that are larger than 15 MB.  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Enormous” displays messages that range from 5 MB to 15MB.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Huge” displays messages that range from 1 MB to 5 MB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Very Large” displays mes- sages that range from 500 KB to 1 MB</w:t>
      </w:r>
    </w:p>
    <w:p>
      <w:pPr>
        <w:pStyle w:val="Heading"/>
        <w:numPr>
          <w:ilvl w:val="0"/>
          <w:numId w:val="4"/>
        </w:numPr>
        <w:tabs>
          <w:tab w:val="clear" w:pos="720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Large” displays messages that range in size from 100 KB to 500 KB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7910</wp:posOffset>
                </wp:positionH>
                <wp:positionV relativeFrom="paragraph">
                  <wp:posOffset>45720</wp:posOffset>
                </wp:positionV>
                <wp:extent cx="3609340" cy="1655445"/>
                <wp:effectExtent l="6350" t="8890" r="4445" b="635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9360" cy="1655280"/>
                          <a:chOff x="0" y="0"/>
                          <a:chExt cx="3609360" cy="1655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0" t="12018" r="10685" b="39941"/>
                          <a:stretch/>
                        </pic:blipFill>
                        <pic:spPr>
                          <a:xfrm>
                            <a:off x="0" y="5760"/>
                            <a:ext cx="3609360" cy="16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0" y="0"/>
                            <a:ext cx="3603600" cy="1654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299880"/>
                            <a:ext cx="335880" cy="1353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9520" y="472320"/>
                            <a:ext cx="133200" cy="264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231920"/>
                            <a:ext cx="423000" cy="1555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974880"/>
                            <a:ext cx="384840" cy="1555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3pt;margin-top:3.6pt;width:284.2pt;height:130.35pt" coordorigin="3666,72" coordsize="5684,2607">
                <v:shape id="shape_0" stroked="f" o:allowincell="f" style="position:absolute;left:3666;top:81;width:5683;height:259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rect id="shape_0" stroked="t" o:allowincell="f" style="position:absolute;left:3670;top:72;width:5674;height:2604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oval id="shape_0" stroked="t" o:allowincell="f" style="position:absolute;left:7345;top:544;width:528;height:212;mso-wrap-style:none;v-text-anchor:middle">
                  <v:fill o:detectmouseclick="t" on="false"/>
                  <v:stroke color="black" weight="15840" joinstyle="miter" endcap="flat"/>
                  <w10:wrap type="square"/>
                </v:oval>
                <v:line id="shape_0" from="5555,816" to="5764,1231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4165;top:2012;width:665;height:244;mso-wrap-style:none;v-text-anchor:middle">
                  <v:fill o:detectmouseclick="t" on="false"/>
                  <v:stroke color="black" weight="15840" joinstyle="miter" endcap="flat"/>
                  <w10:wrap type="square"/>
                </v:oval>
                <v:oval id="shape_0" stroked="t" o:allowincell="f" style="position:absolute;left:4000;top:1607;width:605;height:244;mso-wrap-style:none;v-text-anchor:middle">
                  <v:fill o:detectmouseclick="t" on="false"/>
                  <v:stroke color="black" weight="15840" joinstyle="miter" endcap="flat"/>
                  <w10:wrap type="square"/>
                </v:oval>
              </v:group>
            </w:pict>
          </mc:Fallback>
        </mc:AlternateContent>
      </w:r>
      <w:r>
        <w:rPr>
          <w:b w:val="false"/>
          <w:sz w:val="24"/>
        </w:rPr>
        <w:t>If your mailbox screen looks like this, you will see four categories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Enormous” displays those messages that are larger than 5 MB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Huge” displays messages that range from 1 MB to 5 MB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Very Large” displays mes- sages that range from 500 KB to 1 MB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</w:rPr>
        <w:t>Large” displays messages that range in size from 100 KB to 500 KB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To use the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BY SIZE </w:t>
      </w:r>
      <w:r>
        <w:rPr>
          <w:b w:val="false"/>
          <w:sz w:val="24"/>
        </w:rPr>
        <w:t>view, do the following: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ccess your mailbox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n the Navigation Pane, click </w:t>
      </w:r>
      <w:r>
        <w:rPr>
          <w:sz w:val="24"/>
        </w:rPr>
        <w:t>BY SIZE</w:t>
      </w:r>
      <w:r>
        <w:rPr>
          <w:b w:val="false"/>
          <w:sz w:val="24"/>
        </w:rPr>
        <w:t>, as shown in the illustrations above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b w:val="false"/>
          <w:sz w:val="24"/>
        </w:rPr>
        <w:t>On the right side of the screen, you will see the categories listed, depending on the size of your messages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lick on the small triangle to the left of each category to display the messages in that category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You will be able to determine which messages can be deleted because the view shows the sender, date and subject of the messages as well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b w:val="false"/>
          <w:sz w:val="24"/>
        </w:rPr>
        <w:t xml:space="preserve">To delete a message from the </w:t>
      </w:r>
      <w:r>
        <w:rPr>
          <w:sz w:val="24"/>
        </w:rPr>
        <w:t>BY SIZE</w:t>
      </w:r>
      <w:r>
        <w:rPr>
          <w:b w:val="false"/>
          <w:sz w:val="24"/>
        </w:rPr>
        <w:t xml:space="preserve"> view, do the following: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b w:val="false"/>
          <w:sz w:val="24"/>
          <w:u w:val="single"/>
        </w:rPr>
        <w:t>NOTE: Messages displayed in the categories are actually stored in your Inbox, Sent folder, and in the folders you have created to store messages</w:t>
      </w:r>
      <w:r>
        <w:rPr>
          <w:b w:val="false"/>
          <w:sz w:val="24"/>
        </w:rPr>
        <w:t xml:space="preserve">.  </w:t>
      </w:r>
      <w:r>
        <w:rPr>
          <w:b w:val="false"/>
          <w:sz w:val="24"/>
          <w:u w:val="single"/>
        </w:rPr>
        <w:t xml:space="preserve">If you decide to delete a message from </w:t>
      </w:r>
      <w:r>
        <w:rPr>
          <w:sz w:val="24"/>
          <w:u w:val="single"/>
        </w:rPr>
        <w:t>BY SIZE</w:t>
      </w:r>
      <w:r>
        <w:rPr>
          <w:b w:val="false"/>
          <w:sz w:val="24"/>
          <w:u w:val="single"/>
        </w:rPr>
        <w:t>, you must be aware it is deleted from your Inbox, Sent folder, or from your personal folders as well</w:t>
      </w:r>
      <w:r>
        <w:rPr>
          <w:b w:val="false"/>
          <w:sz w:val="24"/>
        </w:rPr>
        <w:t>.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b w:val="false"/>
          <w:sz w:val="24"/>
        </w:rPr>
        <w:t>Click on the message to select it.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b w:val="false"/>
          <w:sz w:val="24"/>
        </w:rPr>
        <w:t xml:space="preserve">On your keyboard, press your </w:t>
      </w:r>
      <w:r>
        <w:rPr>
          <w:sz w:val="24"/>
        </w:rPr>
        <w:t>Delete</w:t>
      </w:r>
      <w:r>
        <w:rPr>
          <w:b w:val="false"/>
          <w:sz w:val="24"/>
        </w:rPr>
        <w:t xml:space="preserve"> key.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b w:val="false"/>
          <w:sz w:val="24"/>
        </w:rPr>
        <w:t xml:space="preserve">If you are using the version shown in the first illustration above, a blue wastebasket icon will appear in front of the message.  On your keyboard, press the </w:t>
      </w:r>
      <w:r>
        <w:rPr>
          <w:sz w:val="24"/>
        </w:rPr>
        <w:t>F9</w:t>
      </w:r>
      <w:r>
        <w:rPr>
          <w:b w:val="false"/>
          <w:sz w:val="24"/>
        </w:rPr>
        <w:t xml:space="preserve"> function key.  Confirm the deletion.</w:t>
      </w:r>
    </w:p>
    <w:p>
      <w:pPr>
        <w:pStyle w:val="Heading"/>
        <w:numPr>
          <w:ilvl w:val="0"/>
          <w:numId w:val="5"/>
        </w:numPr>
        <w:jc w:val="both"/>
        <w:rPr>
          <w:sz w:val="24"/>
        </w:rPr>
      </w:pPr>
      <w:r>
        <w:rPr>
          <w:b w:val="false"/>
          <w:sz w:val="24"/>
        </w:rPr>
        <w:t xml:space="preserve">If you are using the version shown in the second illustration above, the message will disappear from </w:t>
      </w:r>
      <w:r>
        <w:rPr>
          <w:sz w:val="24"/>
        </w:rPr>
        <w:t>BY SIZE</w:t>
      </w:r>
      <w:r>
        <w:rPr>
          <w:b w:val="false"/>
          <w:sz w:val="24"/>
        </w:rPr>
        <w:t xml:space="preserve"> and be moved to the Trash folder. 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299720</wp:posOffset>
                </wp:positionV>
                <wp:extent cx="3797300" cy="125666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256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4455" cy="39941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90" r="-1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4455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f you have questions, please call 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formation Services HelpDesk at 464-5167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9pt;height:98.95pt;mso-wrap-distance-left:9.05pt;mso-wrap-distance-right:9.05pt;mso-wrap-distance-top:0pt;mso-wrap-distance-bottom:0pt;margin-top:23.6pt;mso-position-vertical-relative:text;margin-left:156.5pt;mso-position-horizontal:center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4455" cy="39941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90" r="-1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4455" cy="399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If you have questions, please call th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formation Services HelpDesk at 464-516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20"/>
        <w:szCs w:val="20"/>
      </w:rPr>
      <w:t>Lotus Notes</w:t>
      <w:tab/>
      <w:tab/>
      <w:t>November,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Handwriting;Courier New" w:hAnsi="Lucida Handwriting;Courier New" w:cs="Lucida Handwriting;Courier New"/>
      <w:b/>
      <w:i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43:00Z</dcterms:created>
  <dc:creator> RRISD</dc:creator>
  <dc:description/>
  <dc:language>en-US</dc:language>
  <cp:lastModifiedBy>xpsetup</cp:lastModifiedBy>
  <cp:lastPrinted>2007-11-08T10:34:00Z</cp:lastPrinted>
  <dcterms:modified xsi:type="dcterms:W3CDTF">2007-11-08T16:36:00Z</dcterms:modified>
  <cp:revision>4</cp:revision>
  <dc:subject/>
  <dc:title>HOW TO RECERTIFY AN ID FILE</dc:title>
</cp:coreProperties>
</file>